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349672858"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692123574"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1703932048"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1228887735"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332648082"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994997807"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34155851"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739886090"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